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учении Контрольно-счетной палате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муниципального округа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39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1. Поручить Контрольно-счетной палате Соликамского муниципального округа в 2026 году провести проверку целевого и эффективного расходования средств, направленных муниципальным автономным учреждением дополнительного образования «Спортивная школа «Физкультурно-оздоровительный центр» (МАУ ДО «СШ «ФОЦ») на проведение ремонтных и строительных работ для нужд учреждения за 2024 и 2025 год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58:00Z</dcterms:created>
  <dc:creator>User</dc:creator>
  <dc:description/>
  <cp:keywords/>
  <dc:language>en-US</dc:language>
  <cp:lastModifiedBy>User</cp:lastModifiedBy>
  <cp:lastPrinted>2025-11-14T10:06:00Z</cp:lastPrinted>
  <dcterms:modified xsi:type="dcterms:W3CDTF">2025-11-14T05:06:00Z</dcterms:modified>
  <cp:revision>8</cp:revision>
  <dc:subject/>
  <dc:title>Повестка дня</dc:title>
</cp:coreProperties>
</file>